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arryFHope" w:hAnsi="StarryFHope" w:cs="StarryFHope"/>
          <w:sz w:val="48"/>
          <w:szCs w:val="48"/>
        </w:rPr>
      </w:pPr>
      <w:r>
        <w:rPr>
          <w:rFonts w:cs="StarryFHope" w:ascii="StarryFHope" w:hAnsi="StarryFHope"/>
          <w:sz w:val="48"/>
          <w:szCs w:val="48"/>
        </w:rPr>
        <w:t>FAMOUS ASTRONOMERS</w:t>
      </w:r>
    </w:p>
    <w:p>
      <w:pPr>
        <w:pStyle w:val="Normal"/>
        <w:rPr>
          <w:rFonts w:ascii="StarryFHope" w:hAnsi="StarryFHope" w:cs="StarryFHope"/>
          <w:sz w:val="48"/>
          <w:szCs w:val="48"/>
        </w:rPr>
      </w:pPr>
      <w:r>
        <w:rPr>
          <w:rFonts w:cs="StarryFHope" w:ascii="StarryFHope" w:hAnsi="StarryFHope"/>
          <w:sz w:val="48"/>
          <w:szCs w:val="48"/>
        </w:rPr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  <w:gridCol w:w="2218"/>
        <w:gridCol w:w="197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AM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. DATE OF BIRT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. DATE OF DEAT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3. COUNTR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4. STUDIES/ UNIVERSIT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5. DISCOVER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6. WORKS/ AWARD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Nicolaus Coperni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Galile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Galile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Johannes Kepl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dwin Hubb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 xml:space="preserve">Mari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itche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5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(S)He was born in ......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lang w:val="en-GB"/>
              </w:rPr>
              <w:t>(S)He died in ....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(S)He was from .........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(S)He studied at the University of ..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(S)He discovered .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(S)He wrote ....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ryFHope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1:12:00Z</dcterms:created>
  <dc:creator>WinuE</dc:creator>
  <dc:description/>
  <cp:keywords/>
  <dc:language>en-US</dc:language>
  <cp:lastModifiedBy>WinuE</cp:lastModifiedBy>
  <dcterms:modified xsi:type="dcterms:W3CDTF">2009-12-08T21:27:00Z</dcterms:modified>
  <cp:revision>4</cp:revision>
  <dc:subject/>
  <dc:title/>
</cp:coreProperties>
</file>